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-1620" w:right="-850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Хисамутдинова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216785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1620" w:right="-83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1095" cy="12684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1445" t="24861" r="46248" b="184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1095" cy="1268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1620" w:right="-8306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1095" cy="12684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1445" t="24861" r="46248" b="184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1095" cy="1268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ind w:left="-1620" w:right="-850" w:hanging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</w:rPr>
        <w:t>Фатима Хазеевна 15.09.1923г.-февраль 2012г</w:t>
      </w:r>
      <w:r>
        <w:rPr>
          <w:rFonts w:cs="Times New Roman" w:ascii="Times New Roman" w:hAnsi="Times New Roman"/>
          <w:sz w:val="96"/>
          <w:szCs w:val="96"/>
        </w:rPr>
        <w:t>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0:00Z</dcterms:created>
  <dc:creator>1</dc:creator>
  <dc:description/>
  <cp:keywords/>
  <dc:language>en-US</dc:language>
  <cp:lastModifiedBy>1</cp:lastModifiedBy>
  <dcterms:modified xsi:type="dcterms:W3CDTF">2015-04-20T08:04:00Z</dcterms:modified>
  <cp:revision>1</cp:revision>
  <dc:subject/>
  <dc:title> </dc:title>
</cp:coreProperties>
</file>